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многоквартирный жилой дом № 8 по ул. Орджоникидзе)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дрес Администрации города Воткинска поступило обращение инициативной группы граждан многоквартирного жилого дома № 8 по ул. Орджоникидзе о реализации инициативы по проведению схода граждан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Мероприятие - приобретение спортивного инвентаря и спортивной экипировки для занятий физической культурой в МБОУ СОШ № 10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Общая стоимость товаров, согласно коммерческим предложениям, составляет </w:t>
      </w:r>
      <w:r>
        <w:rPr>
          <w:color w:val="000000"/>
          <w:sz w:val="26"/>
          <w:szCs w:val="26"/>
        </w:rPr>
        <w:t>655 416,61 руб. Р</w:t>
      </w:r>
      <w:r>
        <w:rPr>
          <w:sz w:val="26"/>
          <w:szCs w:val="26"/>
        </w:rPr>
        <w:t>азовый платеж с зарегистрированных граждан (279 человек) составляет 588,00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В.В. Кала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0-06-08T10:37:00Z</cp:lastPrinted>
  <dcterms:modified xsi:type="dcterms:W3CDTF">2025-10-09T13:41:00Z</dcterms:modified>
  <cp:revision>162</cp:revision>
  <dc:subject/>
  <dc:title/>
</cp:coreProperties>
</file>